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ія    174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2"/>
        <w:gridCol w:w="900"/>
        <w:gridCol w:w="1186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д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